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Администрацию Новороговского сельского поселения</w:t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Рос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Заявка</w:t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на участие в аукционе №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ind w:left="-1080" w:right="-365" w:firstLine="18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______»_________ 20____ г.</w:t>
        <w:tab/>
        <w:t xml:space="preserve">                    ст. Новороговская</w:t>
      </w:r>
    </w:p>
    <w:p>
      <w:pPr>
        <w:pStyle w:val="Normal"/>
        <w:jc w:val="both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pacing w:val="0"/>
          <w:sz w:val="16"/>
          <w:szCs w:val="16"/>
        </w:rPr>
        <w:t>(полное наименование юридического лица, ИНН, ОГРН подающего заявку, или Ф.И.О. и паспортные данные физического лица, подающего заявку)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именуемое далее Претендент, в лице_____________________________________________,</w:t>
      </w:r>
    </w:p>
    <w:p>
      <w:pPr>
        <w:pStyle w:val="Normal"/>
        <w:jc w:val="both"/>
        <w:rPr/>
      </w:pPr>
      <w:r>
        <w:rPr>
          <w:spacing w:val="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pacing w:val="0"/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pacing w:val="0"/>
          <w:sz w:val="24"/>
          <w:szCs w:val="24"/>
        </w:rPr>
        <w:t>принимая решении об участии в аукционе по лоту № ___ на  право  заключения договора купли-продажи земельного участка, государственная собственность на который не разграничена, находящегося в границах Новороговского сельского поселения, категория земель – земли сельскохозяйственного назначения, разрешенное использование: для сельскохозяйственного использования, площадью 24442 кв.м., кадастровый № 61:10:0600015:1551, местоположение: Ростовская область, Егорлыкский район, ст. Новороговская, 0,48 км по направлению на юго-восток по ул. Садовая № 69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pacing w:val="0"/>
          <w:sz w:val="24"/>
          <w:szCs w:val="24"/>
        </w:rPr>
        <w:t xml:space="preserve">  </w:t>
      </w:r>
      <w:r>
        <w:rPr>
          <w:spacing w:val="0"/>
          <w:sz w:val="24"/>
          <w:szCs w:val="24"/>
        </w:rPr>
        <w:t>ОБЯЗУЮСЬ: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1.Соблюдать условия  проведения аукциона, изложенные в информационном сообщении, опубликованном в муниципальном вестнике Новороговского сельского поселения, на официальном сайте Российской Федерации «</w:t>
      </w:r>
      <w:r>
        <w:rPr>
          <w:spacing w:val="0"/>
          <w:sz w:val="24"/>
          <w:szCs w:val="24"/>
          <w:lang w:val="en-US"/>
        </w:rPr>
        <w:t>www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torgi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gov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>» и на сайте Новороговского  сельского поселения «</w:t>
      </w:r>
      <w:r>
        <w:rPr>
          <w:spacing w:val="0"/>
          <w:sz w:val="24"/>
          <w:szCs w:val="24"/>
          <w:lang w:val="en-US"/>
        </w:rPr>
        <w:t>novorogovskoes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 xml:space="preserve">».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 В случае признания победителем аукциона подписать в день проведения аукциона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купли-продажи подписать договор купли-продажи земельного участка. 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Адрес и банковские реквизиты Претендента для возврата задатка:</w:t>
      </w:r>
    </w:p>
    <w:p>
      <w:pPr>
        <w:pStyle w:val="Normal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:  Документ, подтверждающий внесение задатка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Претендента (его полномочного представителя) _________/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                                                                                        </w:t>
      </w:r>
      <w:r>
        <w:rPr>
          <w:spacing w:val="0"/>
          <w:sz w:val="24"/>
          <w:szCs w:val="24"/>
        </w:rPr>
        <w:t>М.П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«_____»___________ 2016 г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Заявка принята уполномоченным лицом Организатора аукциона:  ______ час. ___ ___мин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«__» ___________ 2016 г. №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уполномоченного лица Организатора аукциона_________/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О ВНЕСЕНИИ ЗАДАТКА НА УЧАСТИЕ В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 2016 г.                                                                        ст. Новороговск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Претендент на участие в аукционе на  право заключения договора купли-продажи земельного участка, государственная собственность на который не разграничена: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в лице______________________________________________________________________,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йствующего на основании ____________________________________________________ и уполномоченный орган Организатора аукциона</w:t>
      </w:r>
      <w:r>
        <w:rPr>
          <w:b/>
          <w:spacing w:val="0"/>
          <w:sz w:val="24"/>
          <w:szCs w:val="24"/>
        </w:rPr>
        <w:t xml:space="preserve">: </w:t>
      </w:r>
      <w:r>
        <w:rPr>
          <w:spacing w:val="0"/>
          <w:sz w:val="24"/>
          <w:szCs w:val="24"/>
        </w:rPr>
        <w:t>Администрация Новороговского сельского поселения в лице Главы Новороговского сельского поселения Капустиной Т.П. действующего на основании Устава, заключили настоящее соглашение о нижеследующе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Для  участия в  аукционе  на  право заключения договора купли-продажи земельного участка Претендент вносит задаток  в размере__________________________ (____________________________________________________________________) рублей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следующим реквизитам: р/сч 40302810660153000825 в отделении Ростов-на-Дону г. Ростов-на-Дону, ИНН 6109542644, КПП 610901001, БИК 046015001, получатель: УФК по Ростовской области (Администрация Новороговского сельского поселения),  ОКТМО 60615447, наименование платежа: задаток за участие в аукционе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В случае признания Претендента на участие в аукционе Победителем аукциона  задаток, засчитывается в счет выкупной цены за земельный участ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тор аукциона обязуется верну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й Претендентом на участие в аукционе задаток, в  случаях,  предусмотренных законодательством Российской Федераци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соглашение оставлено в двух экземплярах – по одному для каждой из сторон и действует с момента его подписания до исполнения обязательства сторонами.               </w:t>
      </w:r>
    </w:p>
    <w:p>
      <w:pPr>
        <w:pStyle w:val="ConsPlusNonformat"/>
        <w:widowControl/>
        <w:rPr/>
      </w:pPr>
      <w:r>
        <w:rPr/>
        <w:t xml:space="preserve">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2"/>
        <w:gridCol w:w="668"/>
        <w:gridCol w:w="4656"/>
      </w:tblGrid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аукциона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тендент на участие в аукционе</w:t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/>
            </w:pPr>
            <w:r>
              <w:rPr>
                <w:spacing w:val="0"/>
                <w:sz w:val="24"/>
                <w:szCs w:val="24"/>
              </w:rPr>
              <w:t>Администрация Новорого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Юридический адрес: 347681 Ростовская область, Егорлыкский район, ст. Новороговская, пер. Газетный  18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/>
            </w:pPr>
            <w:r>
              <w:rPr>
                <w:spacing w:val="0"/>
                <w:sz w:val="24"/>
                <w:szCs w:val="24"/>
              </w:rPr>
              <w:t xml:space="preserve">ИНН 6109542644,  КПП 610901001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ГРН 1056109009461, р/с 40204810700000000169, БИК 046015001, ОКПО 04226505, ОКТМО 6061544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6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</w:t>
            </w:r>
          </w:p>
        </w:tc>
        <w:tc>
          <w:tcPr>
            <w:tcW w:w="6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___/</w:t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668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65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sz w:val="24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pacing w:val="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37:00Z</dcterms:created>
  <dc:creator>Sergey</dc:creator>
  <dc:description/>
  <cp:keywords/>
  <dc:language>en-US</dc:language>
  <cp:lastModifiedBy>имущество4</cp:lastModifiedBy>
  <cp:lastPrinted>2016-05-11T11:34:00Z</cp:lastPrinted>
  <dcterms:modified xsi:type="dcterms:W3CDTF">2016-05-11T08:34:00Z</dcterms:modified>
  <cp:revision>11</cp:revision>
  <dc:subject/>
  <dc:title/>
</cp:coreProperties>
</file>