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говор</w:t>
      </w:r>
    </w:p>
    <w:p>
      <w:pPr>
        <w:pStyle w:val="Normal"/>
        <w:tabs>
          <w:tab w:val="clear" w:pos="708"/>
          <w:tab w:val="left" w:pos="1920" w:leader="none"/>
        </w:tabs>
        <w:ind w:right="-171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20" w:leader="none"/>
        </w:tabs>
        <w:ind w:right="-171"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упли - продажи земельного участка</w:t>
      </w:r>
    </w:p>
    <w:p>
      <w:pPr>
        <w:pStyle w:val="Normal"/>
        <w:ind w:left="-180" w:right="-171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65" w:leader="none"/>
        </w:tabs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«__»  __________  2016 г.                                           ст. Новороговская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ании протокола № ____  от _____________ ______________________, Администрация Новороговского сельского поселения Ростовской области в лице Главы   Новороговского се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селения Капустиной Татьяны Павловны, действующего  на основании Устава, именуемая в дальнейшем «Продавец»  и  ________________________________________ </w:t>
      </w:r>
      <w:r>
        <w:rPr>
          <w:rFonts w:cs="Times New Roman" w:ascii="Times New Roman" w:hAnsi="Times New Roman"/>
          <w:sz w:val="28"/>
          <w:szCs w:val="28"/>
          <w:lang w:val="ru-RU"/>
        </w:rPr>
        <w:t>именуемый  в дальнейшем «Покупатель», и именуемые  в дальнейшем «Стороны», заключили настоящий договор (далее - Договор) о нижеследующем: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1.Предмет договора</w:t>
      </w:r>
    </w:p>
    <w:p>
      <w:pPr>
        <w:pStyle w:val="TextBodyIndent"/>
        <w:ind w:left="0" w:firstLine="74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, государственная собственность на который не разграничена, находящийся в границах  Новороговского сельского поселения, категория земель – земли сельскохозяйственного назначения, площадью 24442 кв. м, кадастровый номер  61:10:0600015:1551, местоположение: Ростовская область, Егорлыкский район,  ст. Новороговская, 0,48 км по направлению на юго-восток по ул. Садовая № 69, разрешенное использование: для сельскохозяйственного использования.</w:t>
      </w:r>
    </w:p>
    <w:p>
      <w:pPr>
        <w:pStyle w:val="Normal"/>
        <w:tabs>
          <w:tab w:val="clear" w:pos="708"/>
          <w:tab w:val="left" w:pos="3195" w:leader="none"/>
        </w:tabs>
        <w:ind w:firstLine="1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2.Плата за землю.</w:t>
      </w:r>
    </w:p>
    <w:p>
      <w:pPr>
        <w:pStyle w:val="Normal"/>
        <w:tabs>
          <w:tab w:val="clear" w:pos="708"/>
          <w:tab w:val="left" w:pos="3195" w:leader="none"/>
        </w:tabs>
        <w:ind w:firstLine="1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 Цена договора установлена по ____________________ и составляет ___________________________________ рублей.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 Покупатель оплачивает  цену земельного  участка, (указанную в  пункт 2.1.), за вычетом задатка, внесенного за участие в аукционе в сумме  _________________________ что составляет _____________________________ в течении 7 дней с момента заключения настоящего договора, по реквизитам, указанным  в пункте 2.4 настоящего договора.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3. Полная оплата  цены земельного участка должна быть произведена до регистрации права собственности на земельный участок.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. В платежном документе указыв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д бюджетной классификации - 90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14 06013 10 0000 43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органа федерального казначейства: Управление Федерального казначейства по Ростовской области (Администрация Егорлыкского района); № счета получателя: 40101810400000010002, ИНН получателя 6109001268, наименование банка: отделение Ростов-на-Дону в г. Ростов-на-Дону; ОКТМО 60615447, БИК 046015001, КПП  получателя платежа 61090100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05" w:leader="none"/>
        </w:tabs>
        <w:ind w:firstLine="1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3.Ограничение использования и обременения Участка.</w:t>
      </w:r>
    </w:p>
    <w:p>
      <w:pPr>
        <w:pStyle w:val="Normal"/>
        <w:tabs>
          <w:tab w:val="clear" w:pos="708"/>
          <w:tab w:val="left" w:pos="2205" w:leader="none"/>
        </w:tabs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Земельный участок не обременен публичным сервитутом и правами третьих лиц. </w:t>
      </w:r>
    </w:p>
    <w:p>
      <w:pPr>
        <w:pStyle w:val="Normal"/>
        <w:ind w:left="-180" w:right="-171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4.Права и обязанности сторон.</w:t>
      </w:r>
    </w:p>
    <w:p>
      <w:pPr>
        <w:pStyle w:val="Normal"/>
        <w:ind w:left="-180" w:right="-171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Продавец обязуется: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1.Предоставить Покупателю сведения необходимые для использования условий, установленных договором.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2.Предоставить Покупателю земельный участок по акту приёма-передачи в соответствии с условиями Договора.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1.Оплатить цену  земельного участка в сроки и в порядке, установленном разделом 2 Договора. 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2.Выполнять требования, вытекающие из установленных в соответствии с законодательством Российской Федерации ограничений прав на земельный участок и сервитутов. 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3.Предоставлять информацию о состоянии земельного участка по запросам соответствующих органов государственной власти и органов местного самоуправления, создавать необходимые условия для контроля  за надлежащим выполнением условий Договора и установленного порядка использования участка, а также обеспечит доступ и проход на земельный участок их представителей.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4.С момента подписания Договора и до момента  государственной регистрации права собственности на участок не отчуждать в собственность третьих лиц, принадлежащее ему недвижимое имущество, находящееся на земельном участке. 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5.За свой счет обеспечить государственную регистрацию права собственности на земельный  участок и представить копии документов о государственной регистрации Продавцу.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ind w:left="-180" w:right="-171" w:first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5.Ответственность сторо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190" w:leader="none"/>
        </w:tabs>
        <w:ind w:left="-180" w:right="-171" w:first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80" w:right="-171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1.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еся на  земельном участке из расчета 1/300 действующей в это время ставки рефинансирования Центрального банка Российской Федерации с  момента подачи заявки на приватизацию  земельного участка до государственной регистрации права собственности на земельный участок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 Стороны несут ответственность за невыполнение либо ненадлежащее выполнение условий договора в соответствии  с законодательством Российской Федерации.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За нарушение срока внесения платежа, указанного в пункте 2.2. Договора    Покупатель выплачивает Продавцу пеню из расчета 1/400 действующей в это время ставки рефинансирования Центрального банка Российской Федерации от цены земельного участка за каждый календарный день просрочки. Пеня перечисляется в порядке, предусмотренном п.2.5. договора, для оплаты цены  земельного участка.</w:t>
      </w:r>
    </w:p>
    <w:p>
      <w:pPr>
        <w:pStyle w:val="Normal"/>
        <w:tabs>
          <w:tab w:val="clear" w:pos="708"/>
          <w:tab w:val="left" w:pos="1935" w:leader="none"/>
        </w:tabs>
        <w:ind w:left="-180" w:right="-171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6.Особые Условия.</w:t>
      </w:r>
    </w:p>
    <w:p>
      <w:pPr>
        <w:pStyle w:val="Normal"/>
        <w:tabs>
          <w:tab w:val="clear" w:pos="708"/>
          <w:tab w:val="left" w:pos="1935" w:leader="none"/>
        </w:tabs>
        <w:ind w:left="-180" w:right="-171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left="-180" w:right="-171" w:first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Изменение указанного в пункте 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3.Договор составлен в трех экземплярах, имеющих одинаковую юридическую силу, первый экземпляр находится у Продавца, второй экземпляр находится у Покупателя, третий экземпляр находится в  Егорлыкском отделе  Управления Федеральной  службы государственной регистрации, кадастра и картографии   по Ростовской области.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4.Приложением  к Договору является  акт приема – передачи земельного участка.</w:t>
      </w:r>
    </w:p>
    <w:p>
      <w:pPr>
        <w:pStyle w:val="Normal"/>
        <w:tabs>
          <w:tab w:val="clear" w:pos="708"/>
          <w:tab w:val="left" w:pos="2700" w:leader="none"/>
        </w:tabs>
        <w:ind w:left="-180" w:right="-171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7.Юридические адреса и реквизиты Сторон</w:t>
      </w:r>
    </w:p>
    <w:p>
      <w:pPr>
        <w:pStyle w:val="Normal"/>
        <w:tabs>
          <w:tab w:val="clear" w:pos="708"/>
          <w:tab w:val="left" w:pos="5580" w:leader="none"/>
        </w:tabs>
        <w:ind w:right="-171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ind w:right="-171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давец:                                                    Покупатель:                 </w:t>
      </w:r>
    </w:p>
    <w:tbl>
      <w:tblPr>
        <w:tblW w:w="100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  <w:gridCol w:w="239"/>
      </w:tblGrid>
      <w:tr>
        <w:trPr>
          <w:trHeight w:val="3580" w:hRule="atLeast"/>
        </w:trPr>
        <w:tc>
          <w:tcPr>
            <w:tcW w:w="9809" w:type="dxa"/>
            <w:tcBorders/>
          </w:tcPr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  <w:gridCol w:w="5323"/>
            </w:tblGrid>
            <w:tr>
              <w:trPr>
                <w:trHeight w:val="1412" w:hRule="atLeast"/>
              </w:trPr>
              <w:tc>
                <w:tcPr>
                  <w:tcW w:w="4788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78" w:leader="none"/>
                    </w:tabs>
                    <w:spacing w:lineRule="exact" w:line="322" w:before="24" w:after="0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Администрация Новороговского      сельского поселения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78" w:leader="none"/>
                    </w:tabs>
                    <w:spacing w:lineRule="exact" w:line="322" w:before="24" w:after="0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Юридический адрес: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78" w:leader="none"/>
                    </w:tabs>
                    <w:spacing w:lineRule="exact" w:line="322"/>
                    <w:ind w:left="24" w:hanging="0"/>
                    <w:rPr>
                      <w:rFonts w:ascii="Times New Roman" w:hAnsi="Times New Roman" w:cs="Times New Roman"/>
                      <w:spacing w:val="-1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347681 Ростовская область, Егорлыкский район, ст. Новороговская, пер. Газетный18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920" w:leader="none"/>
                      <w:tab w:val="left" w:pos="3878" w:leader="none"/>
                      <w:tab w:val="left" w:pos="6345" w:leader="none"/>
                    </w:tabs>
                    <w:ind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ИНН 6109542644 КПП 61090100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920" w:leader="none"/>
                      <w:tab w:val="left" w:pos="3878" w:leader="none"/>
                      <w:tab w:val="left" w:pos="6345" w:leader="none"/>
                    </w:tabs>
                    <w:ind w:hanging="0"/>
                    <w:outlineLvl w:val="0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/сч. 40204810700000000169 Отделение Ростов-на-Дону в г. Ростове-на-Дону БИК 046015001, ОКТМО 60615447, ОГРН 1056109009461, ОКПО 04226505</w:t>
                  </w:r>
                </w:p>
              </w:tc>
              <w:tc>
                <w:tcPr>
                  <w:tcW w:w="53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80" w:leader="none"/>
                      <w:tab w:val="left" w:pos="3878" w:leader="none"/>
                      <w:tab w:val="left" w:pos="5820" w:leader="none"/>
                    </w:tabs>
                    <w:rPr>
                      <w:rFonts w:eastAsia="Calibri" w:cs="Calibri"/>
                      <w:lang w:val="ru-RU"/>
                    </w:rPr>
                  </w:pPr>
                  <w:r>
                    <w:rPr>
                      <w:rFonts w:eastAsia="Calibri" w:cs="Calibri"/>
                      <w:lang w:val="ru-RU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80" w:leader="none"/>
                      <w:tab w:val="left" w:pos="3878" w:leader="none"/>
                      <w:tab w:val="left" w:pos="5820" w:leader="none"/>
                    </w:tabs>
                    <w:ind w:left="-105" w:hanging="183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rFonts w:eastAsia="Calibri" w:cs="Calibri"/>
                      <w:lang w:val="ru-RU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80" w:leader="none"/>
                <w:tab w:val="left" w:pos="5820" w:leader="none"/>
              </w:tabs>
              <w:rPr>
                <w:rFonts w:eastAsia="Calibri" w:cs="Calibri"/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580" w:leader="none"/>
                <w:tab w:val="left" w:pos="582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ind w:right="-17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05" w:leader="none"/>
        </w:tabs>
        <w:ind w:left="-180" w:right="-171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8.Подписи сторон.</w:t>
      </w:r>
    </w:p>
    <w:p>
      <w:pPr>
        <w:pStyle w:val="Normal"/>
        <w:tabs>
          <w:tab w:val="clear" w:pos="708"/>
          <w:tab w:val="left" w:pos="2205" w:leader="none"/>
        </w:tabs>
        <w:ind w:left="-180" w:right="-171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05" w:leader="none"/>
        </w:tabs>
        <w:ind w:left="-180" w:right="-171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35" w:leader="none"/>
        </w:tabs>
        <w:ind w:left="-180" w:right="-171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давец:                                                                 Покупатель:</w:t>
      </w:r>
    </w:p>
    <w:p>
      <w:pPr>
        <w:pStyle w:val="Normal"/>
        <w:tabs>
          <w:tab w:val="clear" w:pos="708"/>
          <w:tab w:val="left" w:pos="5535" w:leader="none"/>
        </w:tabs>
        <w:ind w:left="-180" w:right="-171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35" w:leader="none"/>
        </w:tabs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_                                         ____________ </w:t>
      </w:r>
    </w:p>
    <w:p>
      <w:pPr>
        <w:pStyle w:val="Normal"/>
        <w:ind w:left="-180" w:right="-171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35" w:leader="none"/>
        </w:tabs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 ___ »_____________ 2016 г.                           « ___ »____________2016 г.</w:t>
      </w:r>
    </w:p>
    <w:p>
      <w:pPr>
        <w:pStyle w:val="Normal"/>
        <w:ind w:left="-180" w:right="-171" w:first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80" w:right="-171" w:first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 ПРИЁМА-ПЕРЕДАЧИ</w:t>
      </w:r>
    </w:p>
    <w:p>
      <w:pPr>
        <w:pStyle w:val="Normal"/>
        <w:ind w:left="-180" w:right="-171" w:first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ельного участка, государственная собственность на который не разграничена, находящийся в границах  Новороговского сельского поселения, категория земель – земли сельскохозяйственного назначения, площадью 24442 кв. м, кадастровый номер  61:10:0600015:1551, местоположение: Ростовская область, Егорлыкский район,  ст. Новороговская, 0,48 км по направлению на юго-восток по ул. Садовая № 69, разрешенное использование: для сельскохозяйственного ис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 __ » ___________  2016 г.                                                           ст. Новороговская</w:t>
      </w:r>
    </w:p>
    <w:p>
      <w:pPr>
        <w:pStyle w:val="Normal"/>
        <w:ind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Новороговского сельского поселения в лице Глав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Новороговского сельского поселения Капустиной Татьяны Павловны, действующего  на основании  Устава</w:t>
      </w:r>
      <w:r>
        <w:rPr>
          <w:rFonts w:cs="Times New Roman" w:ascii="Times New Roman" w:hAnsi="Times New Roman"/>
          <w:sz w:val="28"/>
          <w:szCs w:val="28"/>
          <w:lang w:val="ru-RU"/>
        </w:rPr>
        <w:t>, именуемая в дальнейшем «Продавец» передает, 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именуемый в дальнейшем «Покупатель» на основании п. 4.1.2 Договора принимает    земельный участок, государственная собственность на который не разграничена, находящийся в границах  Новороговского сельского поселения, категория земель – земли сельскохозяйственного назначения, площадью 24442 кв. м, кадастровый номер  61:10:0600015:1551, местоположение: Ростовская область, Егорлыкский район,  ст. Новороговская, 0,48 км по направлению на юго-восток по ул. Садовая № 69, разрешенное использование: для сельскохозяйственного ис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80" w:right="-17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7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ал: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Продавец»  _________________    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80" w:right="-171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___ »___________  2016г.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ял: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Покупатель» _________________  </w:t>
      </w:r>
    </w:p>
    <w:p>
      <w:pPr>
        <w:pStyle w:val="Normal"/>
        <w:ind w:left="-180" w:right="-171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</w:p>
    <w:p>
      <w:pPr>
        <w:pStyle w:val="Normal"/>
        <w:ind w:left="-180" w:right="-171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 ___ »___________  2016г.                                        </w:t>
      </w:r>
    </w:p>
    <w:p>
      <w:pPr>
        <w:pStyle w:val="Normal"/>
        <w:ind w:left="-180" w:right="-171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Основной текст с отступом Знак"/>
    <w:basedOn w:val="Style5"/>
    <w:qFormat/>
    <w:rPr>
      <w:spacing w:val="30"/>
      <w:sz w:val="28"/>
      <w:szCs w:val="20"/>
    </w:rPr>
  </w:style>
  <w:style w:type="character" w:styleId="Style8">
    <w:name w:val="Текст выноски Знак"/>
    <w:basedOn w:val="Style5"/>
    <w:qFormat/>
    <w:rPr>
      <w:spacing w:val="30"/>
      <w:sz w:val="0"/>
      <w:szCs w:val="0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9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0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11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6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4" w:firstLine="74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21">
    <w:name w:val="Без интервала"/>
    <w:basedOn w:val="Normal"/>
    <w:qFormat/>
    <w:pPr>
      <w:ind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0:00Z</dcterms:created>
  <dc:creator>Nata</dc:creator>
  <dc:description/>
  <dc:language>en-US</dc:language>
  <cp:lastModifiedBy>Роман</cp:lastModifiedBy>
  <cp:lastPrinted>2015-11-12T15:44:00Z</cp:lastPrinted>
  <dcterms:modified xsi:type="dcterms:W3CDTF">2016-05-13T07:30:00Z</dcterms:modified>
  <cp:revision>2</cp:revision>
  <dc:subject/>
  <dc:title>ДОГОВОР</dc:title>
</cp:coreProperties>
</file>